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>
          <w:sz w:val="28"/>
          <w:szCs w:val="28"/>
        </w:rPr>
        <w:t xml:space="preserve">Informace k Dlouhodobým základním směrům výzkumu –prioritám VaV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9395</wp:posOffset>
                </wp:positionH>
                <wp:positionV relativeFrom="paragraph">
                  <wp:posOffset>-447675</wp:posOffset>
                </wp:positionV>
                <wp:extent cx="8801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7/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9.3pt;height:27.7pt;mso-wrap-distance-left:9.05pt;mso-wrap-distance-right:9.05pt;mso-wrap-distance-top:0pt;mso-wrap-distance-bottom:0pt;margin-top:-35.25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37/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I. </w:t>
      </w:r>
      <w:r>
        <w:rPr>
          <w:i/>
          <w:sz w:val="24"/>
          <w:szCs w:val="24"/>
        </w:rPr>
        <w:t>Rekapitulac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>Vláda usnesením ze dne 18. října 2006 č. 1192 schválila „Aktualizované Dlouhodobé základní směry výzkumu“ (DZSV).</w:t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  <w:tab/>
        <w:t>Usnesením Rady 231/B5 ze dne 17. března 2008 byl zadán úkol odborným komisím Rady (OK) nově aktualizovat DZSV – priority VaV ve vztahu k přijaté Reformě systému VaVaI. Určeno, že tyto nové DZSV se stanou součástí dokumentu Národní politika VaVaI.</w:t>
      </w:r>
    </w:p>
    <w:p>
      <w:pPr>
        <w:pStyle w:val="Normal"/>
        <w:spacing w:lineRule="atLeast" w:line="240" w:before="0" w:after="120"/>
        <w:ind w:left="284" w:hanging="284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3.</w:t>
        <w:tab/>
        <w:t>První návrhy od OK byly předloženy k 9. červnu 2008 k připomínkám. Materiál 234/B4 byl předložen na jednání Rady dne 20. června 2008 a Rada schválila připomínky k 1. pracovním návrhům DZSV.</w:t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Další postup byl stanoven na jednání předsednictva – pRVV 15. 8. 2008/B4. Vyjadřuje se zde důraz na diskuzi se zástupci aplikační sféry, aby výsledkem bylo formulování odhadu očekávaného vývoje financování aplikovaného výzkumu.</w:t>
      </w:r>
    </w:p>
    <w:p>
      <w:pPr>
        <w:pStyle w:val="Normal"/>
        <w:spacing w:lineRule="atLeast" w:line="240" w:before="0" w:after="120"/>
        <w:ind w:left="284" w:hanging="284"/>
        <w:jc w:val="both"/>
        <w:rPr/>
      </w:pPr>
      <w:r>
        <w:rPr>
          <w:color w:val="000000"/>
          <w:sz w:val="24"/>
        </w:rPr>
        <w:t>5. Návrh jednotlivých DZSV byl 20. 8. 2008 zaslán k vyjádření prof. Ing. R. Haňkovi, M.A., (Cambridge).</w:t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6. Vývojem, stavem a rozvahou, co je třeba provést s DZSV na základě vyjádření prof. Haňky se zabývalo předsednictvo – pRVV 10. 10. 2008/1a. OK předaly další verzi textů DZSV včetně finanční rozvahy.</w:t>
      </w:r>
    </w:p>
    <w:p>
      <w:pPr>
        <w:pStyle w:val="Normal"/>
        <w:spacing w:lineRule="atLeast" w:line="240" w:before="0" w:after="120"/>
        <w:ind w:left="284" w:hanging="284"/>
        <w:jc w:val="both"/>
        <w:rPr/>
      </w:pPr>
      <w:r>
        <w:rPr>
          <w:color w:val="000000"/>
          <w:sz w:val="24"/>
        </w:rPr>
        <w:t xml:space="preserve">7. Na jednání předsednictva pRVV 17. 10. 2008/8a se probíraly otázky spjaté s dopracováním DZSV za účastí předsedů odborných komisí. Stanoven termín dopracovat je do 27.10.2008. Určeno, že současné DZSV jsou chápány jako </w:t>
      </w:r>
      <w:r>
        <w:rPr>
          <w:color w:val="000000"/>
          <w:sz w:val="24"/>
          <w:u w:val="single"/>
        </w:rPr>
        <w:t xml:space="preserve">priority aplikovaného VaVaI. </w:t>
      </w:r>
      <w:r>
        <w:rPr>
          <w:color w:val="000000"/>
          <w:sz w:val="24"/>
        </w:rPr>
        <w:t>K otázce priorit základního výzkumu se Rada vrátí při přípravě NP VaVaI.</w:t>
      </w:r>
    </w:p>
    <w:p>
      <w:pPr>
        <w:pStyle w:val="Normal"/>
        <w:spacing w:lineRule="atLeast" w:line="240" w:before="0" w:after="120"/>
        <w:ind w:left="284" w:hanging="284"/>
        <w:jc w:val="both"/>
        <w:rPr/>
      </w:pPr>
      <w:r>
        <w:rPr>
          <w:color w:val="000000"/>
          <w:sz w:val="24"/>
        </w:rPr>
        <w:t>8. Závěry předsednictva k DZSV 31. 10. 2008: DZSV předány od OK. Konstatováno, že předsednictvo Rady souhlasí se zněním návrhů aktualizovaných DZSV včetně finančních tabulek a ukládá sekretariátu jejich předložení na 237. zasedání Rady. Paralelně žádá zaslat tyto DZSV k připomínkám Řídící skupině pro přípravu NP VaVaI. Další oponenturu v této fázi  neiniciovat.</w:t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 w:before="0" w:after="120"/>
        <w:ind w:left="284" w:hanging="284"/>
        <w:jc w:val="both"/>
        <w:rPr/>
      </w:pPr>
      <w:r>
        <w:rPr>
          <w:color w:val="000000"/>
          <w:sz w:val="24"/>
        </w:rPr>
        <w:t xml:space="preserve">II. </w:t>
      </w:r>
      <w:r>
        <w:rPr>
          <w:i/>
          <w:color w:val="000000"/>
          <w:sz w:val="24"/>
        </w:rPr>
        <w:t>Současný stav</w:t>
      </w:r>
    </w:p>
    <w:p>
      <w:pPr>
        <w:pStyle w:val="Normal"/>
        <w:spacing w:lineRule="atLeast" w:line="240"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Na projednání je předkládán kompletní materiál  DZSV (viz přílohy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Biologické a ekologické aspekty udržitelného rozvoj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>Molekulární biologie a biotechnologi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>Energetické zdroj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>Materiálový výzkum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kurenceschopné strojírenství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formační společnost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zpečnost a obran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Priority rozvoje české společnosti</w:t>
      </w:r>
    </w:p>
    <w:p>
      <w:pPr>
        <w:pStyle w:val="Normal"/>
        <w:spacing w:lineRule="atLeast" w:line="240" w:before="0" w:after="1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Předkládány jsou texty jednotlivých DZSV, tabulky s finanční rozvahou, původní zadání úkolu včetně kontinuální precizace postupu zpracování a harmonogramů.</w:t>
      </w:r>
    </w:p>
    <w:p>
      <w:pPr>
        <w:pStyle w:val="Normal"/>
        <w:spacing w:lineRule="atLeast" w:line="240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23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left="284" w:hanging="284"/>
      <w:jc w:val="both"/>
      <w:outlineLvl w:val="7"/>
    </w:pPr>
    <w:rPr>
      <w:i/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3" w:hanging="703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0" w:after="120"/>
      <w:ind w:left="568" w:hanging="284"/>
      <w:jc w:val="both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284" w:hanging="284"/>
      <w:jc w:val="both"/>
    </w:pPr>
    <w:rPr>
      <w:sz w:val="24"/>
    </w:rPr>
  </w:style>
  <w:style w:type="paragraph" w:styleId="Footnote">
    <w:name w:val="Footnote Text"/>
    <w:basedOn w:val="Normal"/>
    <w:pPr>
      <w:ind w:left="142" w:hanging="142"/>
    </w:pPr>
    <w:rPr/>
  </w:style>
  <w:style w:type="paragraph" w:styleId="Textvbloku">
    <w:name w:val="Text v bloku"/>
    <w:basedOn w:val="Normal"/>
    <w:qFormat/>
    <w:pPr>
      <w:spacing w:before="0" w:after="120"/>
      <w:ind w:left="709" w:righ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88" w:before="60" w:after="0"/>
    </w:pPr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21:00Z</dcterms:created>
  <dc:creator>dosoudi</dc:creator>
  <dc:description/>
  <dc:language>en-US</dc:language>
  <cp:lastModifiedBy>bartova</cp:lastModifiedBy>
  <cp:lastPrinted>2008-11-11T08:40:00Z</cp:lastPrinted>
  <dcterms:modified xsi:type="dcterms:W3CDTF">2008-11-11T08:40:00Z</dcterms:modified>
  <cp:revision>13</cp:revision>
  <dc:subject/>
  <dc:title>Vážení předsedové odborných komisí RVV,</dc:title>
</cp:coreProperties>
</file>